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ИНИСТЕРСТВО ТРУДА И СОЦИАЛЬНОГО РАЗВИТИЯ КРАСНОДАР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Р И К А З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1» мая 2016 г.                                                                                             № 58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357" w:firstLine="16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административного регламента</w:t>
      </w:r>
    </w:p>
    <w:p>
      <w:pPr>
        <w:pStyle w:val="Normal"/>
        <w:widowControl w:val="false"/>
        <w:autoSpaceDE w:val="false"/>
        <w:spacing w:lineRule="auto" w:line="240" w:before="0" w:after="0"/>
        <w:ind w:right="2257" w:firstLine="19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right="2257" w:firstLine="19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Выдача предварительного разрешения</w:t>
      </w:r>
    </w:p>
    <w:p>
      <w:pPr>
        <w:pStyle w:val="Normal"/>
        <w:widowControl w:val="false"/>
        <w:autoSpaceDE w:val="false"/>
        <w:spacing w:lineRule="auto" w:line="240" w:before="0" w:after="0"/>
        <w:ind w:left="1980" w:right="225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>на совершение сделок по продаже                                  акций, доли в уставном капитале, принадлежащих несовершеннолетнему подопечному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 июля 2010 года № 210-ФЗ «Об организации предоставления государственных и муниципальных услуг», постановлением Правительства Российской Федерации от 16 мая 2011 года № 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постановлением главы администрации (губернатора) Краснодарского края от 15 ноября 2011 года № 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риказываю:</w:t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 Утвердить прилагаемый административный регламент предоставления государственной услуги «Выдача предварительного разреш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совершение сделок по продаже акций, доли в уставном капитале, принадлежащих несовершеннолетнему подопечному</w:t>
      </w:r>
      <w:r>
        <w:rPr>
          <w:rFonts w:cs="Times New Roman" w:ascii="Times New Roman" w:hAnsi="Times New Roman"/>
          <w:sz w:val="28"/>
          <w:szCs w:val="28"/>
        </w:rPr>
        <w:t>» (далее - административный регламент).</w:t>
      </w:r>
    </w:p>
    <w:p>
      <w:pPr>
        <w:pStyle w:val="ConsPlusNormal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 Руководителям органов местного самоуправления Краснодарского края, наделенных отдельными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(далее - уполномоченные органы), обеспечить предоставление государственной услуги в соответствии с утвержденным административным регламенто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Отделу информационно-аналитической и методической работы (Паршина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"Интернет" и направления на "Официальный интернет-портал правовой информации" (www.pravo.gov.ru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размещение настоящего приказа на официальном сайте министерства труда и социального развития Краснодарского края (www.sznkuban.ru) и в справочно-правовой системе Консультант Плюс: Кубан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Заместителю начальника отдела правового обеспечения управления правового обеспечения и организации гражданской службы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Контроль за выполнением настоящего приказа возложить на заместителя министра труда и социального развития Краснодарского края А.В. Кравцо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 Настоящий приказ вступает в силу на следующий день после его официального опубликования, за исключением положений, касающихся обеспечения доступности для инвалидов помещений, в которых предоставляются государственные услуги в соответствии с законодательством Российской Федерации о социальной защите инвалидов, вступающих в силу с  1 января 2016 го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министра                                        С.В. Белопольск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каза министерства труда и социального развития и семейной политик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раснодарского края от _____________2016 года №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административного регламен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государственной услуги «Выдача предварительного разрешения на совершение сделок по продаже акций, доли в уставном капитале, принадлежащих несовершеннолетнему подопечному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ом по организации профилактичес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с семьями управления по работе 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вершеннолетними, опеки и попечитель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</w:t>
        <w:tab/>
        <w:tab/>
        <w:tab/>
        <w:tab/>
        <w:tab/>
        <w:tab/>
        <w:t xml:space="preserve">                   Е.В. Кирзу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согласов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 по работе с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несовершеннолетними, опеки и попечительства                            Н.И. Агафонова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Начальник управления правового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обеспечения и организации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гражданской службы                                                                           Н.А. Киселева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начальн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правового обеспе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правлении правового обеспе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рганизации гражданской службы</w:t>
        <w:tab/>
        <w:tab/>
        <w:tab/>
        <w:tab/>
        <w:tab/>
        <w:t>А. В. Хиж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аналитичес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етодической работы</w:t>
        <w:tab/>
        <w:tab/>
        <w:tab/>
        <w:tab/>
        <w:tab/>
        <w:tab/>
        <w:tab/>
        <w:t xml:space="preserve">           И.В. Паршин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Основной текст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6:06:00Z</dcterms:created>
  <dc:creator>Куликова Анжела Константиновна</dc:creator>
  <dc:description/>
  <cp:keywords/>
  <dc:language>en-US</dc:language>
  <cp:lastModifiedBy>Милаева Елена Викторовна</cp:lastModifiedBy>
  <cp:lastPrinted>2016-01-29T19:42:00Z</cp:lastPrinted>
  <dcterms:modified xsi:type="dcterms:W3CDTF">2016-05-11T11:41:00Z</dcterms:modified>
  <cp:revision>16</cp:revision>
  <dc:subject/>
  <dc:title>ПРОЕКТ</dc:title>
</cp:coreProperties>
</file>